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1575242389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533608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360065491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781983598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738412421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057872800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541168479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067293082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659564781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8372626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809981359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851073194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501881663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408084714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542823122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730759362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83428152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344906482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27634492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813764331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222080834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630978876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270832347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826596795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366527600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887053182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637071894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